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сетевого </w:t>
      </w:r>
      <w:r>
        <w:rPr/>
        <w:t>проекта развития организации/организаци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9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е наименование управленческого проекта департамента образования, в который претендует войти проект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правленческий портфель проектов департамента образования администрации городского округа Тольят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вышение результативности процесса обучения для различных категорий де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Эффективный педагог сегодня – успешный ребенок завтр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показатели управленческого проекта, на достижение которых направлен проект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граждан положительно оценивших качество услуг психолого-педагогической, методической и консультативной помощ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едагогических работников, прошедших повышение квалификации в рамках периодической аттестации в цифровой форме с использованием информационного ресурса «Одного окна»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я учителей, вовлеченных в национальную систему профессионального роста педагогических работников.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кращенное наименование организаций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«Школа № 89», МБУ «Школа № 33», МБУ «Школа № 56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е название проект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недрение модели поддерживающей образовательной среды МБУ «Школа № 89», МБУ «Школа № 33», МБУ «Школа № 56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Школа равных возможностей», направленной на повышение образовательных результатов  учащихся 6-7 классов, испытывающих трудности в обучени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с государственными программами РФ, Самарской области, муниципальными программами г.о.Тольятт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Российской Федерации «Развитие образования» (утверждена постановлением Правительства Российской Федерации от 26.12.2017 № 1642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-2024 годы (утверждена постановлением Правительства Самарской области от 21.01.2015) (с изм. на 02.11.2020 г.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системы образования городского округа Тольятти на 2021-2027 гг.» (утверждена постановлением мэрии городского округа Тольятти от 01.09.2020 № 2617-п/1)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связь с законами, нормативными правовыми документами проектами РФ, Самарской обрасти, г.о.Тольятт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 президента от 7 мая 2018 г. «О национальных целях и стратегических задачах развития Российской Федерации на период до 2024 года»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обрнауки России от 17.12.2010 № 1897 «Об утверждении федерального государственного образовательного стандарта основного общего образования»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проект «Образование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проекты:  «Современная школа», «Поддержка семей, имеющих детей», «Учитель будущего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проекты: «Современная школа», «Учитель будущего», «Поддержка семей, имеющих детей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ческий портфель проектов департамента образования администрации городского округа Тольятт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ышение результативности процесса обучения для различных категорий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ффективный педагог сегодня – успешный ребенок завтр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атор проект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ажникова Татьяна Степановна, директор МБУ «Школа  № 89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проект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шина Марина Валериевна, заместитель директора по УВР МБУ «Школа  № 89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проект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дина Татьяна Валентиновна, директор МБУ «Школа № 33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оненко Елена Сергеевна, директор МБУ «Школа № 56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анец Светлана Алексеевна, заместитель директора по УВР МБУ «Школа  № 89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гачева Светлана Николаевна, заместитель директора по УВР МБУ «Школа № 89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ывальцева Светлана Тимофеевна, методист МБУ «Школа № 33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нокова Светлана Геннадьевна, заместитель директора по УВР МБУ «Школа№56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ючкова Оксана Александровна, заместитель директора по УВР МБУ «Школа № 33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ова Наталья Викторовна, заместитель директора по УВР МБУ «Школа№56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рокина Наталья Борисовна, педагог-психолог РСПЦ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дагоги МБУ «Школа №89» - 15 челове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 МБУ «Школа № 33» - 10 челове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 МБУ «Школа № 56» – 10 челове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ьность проект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анализа внешних экспертиз  МБУ «Школа № 56» и МБУ «Школа № 33» отнесены к общеобразовательным организациям с низкими образовательными результатами.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обучения учащихся 5-9 классов образовательных организаций - участников проекта  значительно ниже качества обучения учащихся начальной  школы и учащихся 10-11 класс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МБУ «Школа № 89»: качество знаний на уровне НОО – 81,4%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ОО – 50%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О – 56%; МБУ «Школа № 33»: качество знаний на уровне НОО – 42%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ОО – 23%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СОО – 45%;  МБУ «Школа № 56»: качество знаний на уровне НОО – 47%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ОО – 35%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 – 48%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обученности или стабильно низкий уровень обученности (ниже базового уровня – 50%)  обучающихся уровня основного общего  образования за последние годы: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Школа № 89»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object w:dxaOrig="9800" w:dyaOrig="1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0pt;height:96pt" filled="f" o:ole="">
                  <v:imagedata r:id="rId3" o:title=""/>
                </v:shape>
                <o:OLEObject Type="Embed" ProgID="" ShapeID="ole_rId2" DrawAspect="Content" ObjectID="_1651818261" r:id="rId2"/>
              </w:objec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Школа № 33»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object w:dxaOrig="9794" w:dyaOrig="24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9.75pt;height:124.5pt" filled="f" o:ole="">
                  <v:imagedata r:id="rId5" o:title=""/>
                </v:shape>
                <o:OLEObject Type="Embed" ProgID="" ShapeID="ole_rId4" DrawAspect="Content" ObjectID="_1960996514" r:id="rId4"/>
              </w:objec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Школа № 56»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object w:dxaOrig="9794" w:dyaOrig="24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9.75pt;height:123pt" filled="f" o:ole="">
                  <v:imagedata r:id="rId7" o:title=""/>
                </v:shape>
                <o:OLEObject Type="Embed" ProgID="" ShapeID="ole_rId6" DrawAspect="Content" ObjectID="_521673302" r:id="rId6"/>
              </w:objec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обученности  в 2019-2020 учебном году в 5-7 классах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Школа № 89»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170" w:dyaOrig="38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8.7pt;height:191.5pt" filled="f" o:ole="">
                  <v:imagedata r:id="rId9" o:title=""/>
                </v:shape>
                <o:OLEObject Type="Embed" ProgID="" ShapeID="ole_rId8" DrawAspect="Content" ObjectID="_762951770" r:id="rId8"/>
              </w:objec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 5-7 классов уровень обученности ниже поставленной задачи в 2019-2020 учебном году (51,9%) в 6б, 6в, 7а классах, однако надо отметить, что в результате реализации данного проекта в 2020 году в МБУ «Школа № 89» в 2019-2020 учебном году по сравнению с 2018-2019 учебным годом в 6а, 6в, 7б классах наблюдается положительная динамика уровня обученности или его сохранность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Школа № 33»: уровень обученности  в 2019-2020 учебном году в 5-7 классах ниже запланированного показателя – 50%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170" w:dyaOrig="38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08.7pt;height:191.5pt" filled="f" o:ole="">
                  <v:imagedata r:id="rId11" o:title=""/>
                </v:shape>
                <o:OLEObject Type="Embed" ProgID="" ShapeID="ole_rId10" DrawAspect="Content" ObjectID="_2063099534" r:id="rId10"/>
              </w:objec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«Школа № 56»: уровень обученности  в 2019-2020 учебном году в 5-7 классах ниже запланированного показателя – 50%</w:t>
            </w:r>
          </w:p>
          <w:p>
            <w:pPr>
              <w:pStyle w:val="Normal"/>
              <w:spacing w:before="0" w:after="0"/>
              <w:ind w:firstLine="10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735" w:dyaOrig="38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86.7pt;height:191.3pt" filled="f" o:ole="">
                  <v:imagedata r:id="rId13" o:title=""/>
                </v:shape>
                <o:OLEObject Type="Embed" ProgID="" ShapeID="ole_rId12" DrawAspect="Content" ObjectID="_1484414126" r:id="rId12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учащихся 5-9 классов, не освоивших требования стандарта к уровню подготовки, характерен для всех МБУ – участников проект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им из результатов реализации данного проекта в МБУ «Школа № 89» в 2019-2020 учебном году по сравнению с 2018-2019 учебным годом является  количество обучающихся, имеющих одну тройку, которое снизилось в 1,5 раза, а также по результатам МСОКО АСУ РСО отсутствие в МБУ № 89 обучающихся, не освоивших образовательный  стандарт на уровне основного общего образования, дает нам основание говорить об эффективности управленческого проекта. реализованного  в МБУ № 89 в 2019-2020 учебном году, а также об актуальности его транслирования в школах городского округа Тольятти с низкими образовательными результатами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сихологического тестирования на протяжении последних лет у учащихся 6-7 классов наблюдается снижение познавательной активности, более 40% учащихся 6-7-х классов имеют заниженную и низкую самооценку (данная тенденция характерна для всех  трех МБУ – участников проекта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и задачи проект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601" w:hanging="601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ить к декабрю 2021 года устойчиво положительную динамику      образовательных результатов учащихся 6-7-ых классов, испытывающих трудности в обучении, в МБУ -  участников сетевого проекта посредством внедрения модели поддерживающей образовательной среды «Школа равных возможностей»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дрить модель поддерживающей образовательной среды «Школа равных возможностей», направленной на повышение образовательных результатов, учащихся, испытывающих трудности в обучении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дрить методическое обеспечение модели поддерживающей образовательной среды «Школа равных возможностей» (чек-листы, опросники, анкеты, технологические карты урока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дрить психолого-педагогическую программу «Открытые родительские встречи» для родителей, чьи дети испытывают трудности в обучении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ть сетевое сообщество педагогов МБУ 33, 56, 89 «Сообщество развивающихся профессионалов» (СРП), деятельность которого направлена на повышение образовательных результатов, учащихся, испытывающих трудности в обучени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результаты проект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ная модель поддерживающей образовательной  среды «Школа равных возможностей», направленная на повышение образовательных результатов учащихся,  испытывающих трудности в обучении, внедрена в МБУ – участников проекта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ы методические материалы: методические рекомендации по внедрению новых технологий профессионального взаимодействия: чек-листы, технологические карты учебных занятий и прочее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ная психолого-педагогическая программа «Открытые родительские встречи» для родителей, чьи дети испытывают трудности в обучении, внедрена в МБУ – участников проекта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о сетевое сообщество развивающихся профессионалов (СРП), деятельность которого направлена на повышение образовательных результатов, учащихся, испытывающих трудности в обучени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по реализации региональной составляющей муниципальных  проектов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45101148"/>
            <w:bookmarkStart w:id="1" w:name="_Hlk4510116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т результатов государственной итоговой аттестации обучающихся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" w:name="_Hlk4510116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т результатов  Всероссийских проверочных работ обучающихся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6-7 классов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3" w:name="_Hlk4510119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доли выпускников 9 классов, не допущенных к ГИА</w:t>
            </w:r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4" w:name="_Hlk4510120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доли выпускников 9 классов, не получивших аттестат об основном общем образовании</w:t>
            </w:r>
            <w:bookmarkEnd w:id="4"/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доли удовлетворенности участников образовательных отношений в ОУ доступностью, вариативностью и качеством образования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5" w:name="_Hlk45101229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доли учащихся, не приступивших к занятиям и систематически пропускающих учебные занятия (более 50%) без уважительных причин, от общей численности учащихся</w:t>
            </w:r>
            <w:bookmarkEnd w:id="5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6-7 классов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количества адаптированных курсов дистанционного обучения для детей, испытывающих трудности в обучении 6-7 классов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доли детей 6-7 классов, испытывающих трудности в обучении, с использованием дистанционных образовательных технологи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результатов проекта на уровне МБУ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оля учащихся 6-7 классов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вших требования образовательного стандарта к уровню подготовки (относительно 2019-2020 уч.года) повысилась на 2%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вших положительную динамику качества и успеваемости (относительно 2019-2020 уч.года) составила 2%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вших уровень продуктивной учебной мотивации составила 2%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вших уровень сформированности метапредметных результатов 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Доля родителей (законных представителей) детей 6-7 классов, испытывающих трудности в обучении,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вших психолого-педагогическую, методическую и консультативную помощь по вопросам повышения качества и успеваемости детей составила 100%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 оценивших качество психолого-педагогической, методической и консультативной помощи по вопросам повышения качества и успеваемости детей составила 90%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Доля педагогов, работающих в 6-7 классах,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ных в горизонтальное обучение и использующих эффективные практики составила 70%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ших повышение качества знаний и уровень обученности учащихся по своему предмету составила 70%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5:01:00Z</dcterms:created>
  <dc:creator>sc</dc:creator>
  <dc:description/>
  <dc:language>en-US</dc:language>
  <cp:lastModifiedBy>teach</cp:lastModifiedBy>
  <dcterms:modified xsi:type="dcterms:W3CDTF">2020-12-29T05:01:00Z</dcterms:modified>
  <cp:revision>2</cp:revision>
  <dc:subject/>
  <dc:title>Паспорт проекта развития организации/организаций</dc:title>
</cp:coreProperties>
</file>