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а паспорта проекта развития образовательных организац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раткое наименование управленческого портфеля департамента образования, в который претендует войти проект  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ффективный педагог сегодня – успешный ребенок завтр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показатели управленческого портфеля, на достижение которых направлен проект (приложение 1 к Положению)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74" w:leader="none"/>
              </w:tabs>
              <w:spacing w:lineRule="auto" w:line="240" w:before="0" w:after="0"/>
              <w:ind w:left="-34" w:firstLine="34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услуг психолого-педагогической, методической и консультативной помощи родителям (законным представителям) детей, а также гражданам желающим принять на воспитание в свои семьи детей, оставшихся без попечения родителей, в том числе с привлечением некоммерческих организаций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74" w:leader="none"/>
              </w:tabs>
              <w:spacing w:lineRule="auto" w:line="240" w:before="0" w:after="0"/>
              <w:ind w:left="-34" w:firstLine="34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граждан положительно оценивших качество услуг психолого-педагогической, методической и консультативной помощи, от общего количества  обратившихся за получением услуг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74" w:leader="none"/>
              </w:tabs>
              <w:spacing w:lineRule="auto" w:line="240" w:before="0" w:after="0"/>
              <w:ind w:left="-34" w:firstLine="34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74" w:leader="none"/>
              </w:tabs>
              <w:spacing w:lineRule="auto" w:line="240" w:before="0" w:after="0"/>
              <w:ind w:left="-34" w:firstLine="34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удовлетворенности участников образовательного процесса в ОУ доступностью, вариативностью и качеством образ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74" w:leader="none"/>
              </w:tabs>
              <w:spacing w:lineRule="auto" w:line="240" w:before="0" w:after="0"/>
              <w:ind w:left="-34" w:firstLine="34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0" w:name="_Hlk45101249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детей (детей, испытывающих трудности в обучении, длительно болеющих, занимающихся профессионально спортом, детей с ограниченными возможностями здоровья), обучающихся с использованием дистанционных образовательных технологий.</w:t>
            </w:r>
            <w:bookmarkEnd w:id="0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кращенное наименование организаций (по уставам)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д/с № 45 «Яблонь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детский сад № 27 «Лесович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ПОУ ТСП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ное название проекта 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стема психолого – педагогического сопровождения детей 5 – 7 лет с ОВЗ «Академия личностного рост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кращенное название проекта 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Академия личностного рост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язь с государственными программами, национальными и федеральными проектами РФ, Самарской области, муниципальными программами г.о. Тольятти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ая программа Российской Федерации «Развитие образования» (утверждена постановлением Правительства Российской Федерации от 26.12.2017 № 1642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-2024 годы (утверждена постановлением Правительства  Самарской области от 21.01.2015 №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 изменениями на 28 мая 2020 года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системы образования городского округа Тольятти на 2021-2027 гг.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 Минобрнауки  России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 Минобрнауки  России от 17.10.2013 № 1155 «Об утверждении федерального государственного образовательного стандарта дошкольного образования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ый проект «Образование», «Демография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е проек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«Цифровая образовательная сред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«Поддержка семей, имеющих дете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«Учитель будущего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о реализации региональной составляющей федеральных проектов национального проекта «Образование» в части, касающейся городского округа Тольят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Цифровая образовательная сред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оддержка семей, имеющих дете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Учитель будущего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ратор проекта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укова Лариса Васильевна, МБУ д/с № 45 «Яблонька», заведующий, Макеева Елена Викторовна, МАОУ детский сад № 27 «Лесовичок», заведующ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проекта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нутдинова Лилия Рамильевна, МБУ д/с № 45 «Яблонька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меститель заведующего по ВМ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анда проекта (список разработчиков проекта)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МБУ д/с № 45 «Яблонька» г.о. Тольятти - 9 человек;</w:t>
            </w:r>
          </w:p>
          <w:p>
            <w:pPr>
              <w:pStyle w:val="Normal"/>
              <w:tabs>
                <w:tab w:val="clear" w:pos="708"/>
                <w:tab w:val="left" w:pos="452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Куклова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адежда Борисовна, заместитель заведующего по ВМР; </w:t>
            </w:r>
          </w:p>
          <w:p>
            <w:pPr>
              <w:pStyle w:val="Normal"/>
              <w:tabs>
                <w:tab w:val="clear" w:pos="708"/>
                <w:tab w:val="left" w:pos="4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аженова Ольга Юрьевна, заместитель заведующего по ВМ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МАОУ детский сад № 27 «Лесовичок» г.о. Тольятти - 12 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shd w:fill="FFF9F1" w:val="clear"/>
              </w:rPr>
              <w:t>Мальченкова Ирина Владимировна, к.п.н. директор ГАПОУ ТСП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уальность проекта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Федеральным законом «Об образовании в Российской Федерации» главными педагогами детей являются родители (законные представители), именно они оказывают самое большое влияние на развитие подрастающего поколения и переоценить этого нельз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формирования личности семья играет главенствующую роль. Именно в семье, еще до школы, формируются основные черты характера ребенка, его привычки. Именно семья является самым мощным средством в формировании личности ребенка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родители активно развивают ребенка и делают это в доступных и интересных для дошкольника формах, способности развиваются в наибольшей степени. Дети демонстрируют не только высокие достижения в интеллектуальной сфере, но и в воображении, речи, памяти, внимании, в личностном развитии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сследователи отмечают, что современный рынок переполнен разнообразными пособиями и играми, в задачи которых не входит обучение и развитие детей с ОВЗ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ь множество дидактических игр и пособий с использованием ИКТ для детей 5 – 7 лет, однако и тут выявлено отсутствие игр, пособий направленных на детей с ОВЗ для формирования целенаправленного развития личности дошкольник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 ходе целенаправленного, методически грамотного взаимодействия со взрослыми с использованием компьютерных средств у дошкольни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ется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речь, теоретическое мышление, воображение, способность к прогнозированию результата действия, проектные качества мышления и др., которые ведут к успешному личностному развитию ребён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личностно-ориентированной модели взаимодействия педагога с родителями и детьми, обеспечивающий психологический комфорт и способствующий развитию детей, является основой работы с детьми с ОВЗ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ренняя заинтересованность педагогов, студентов и  родителей создаст хорошую возможность для развития позитивных детско - родительских взаимоотнош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color w:val="21252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мо этого у них высокое личностное развитие ребёнка с ОВЗ, что обеспечит не только сегодняшние результаты, но и успехи в будущем, в школе, в дальнейшей жизн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и задачи проекта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 декабрю 2021 г. обеспечить положительную динамику личностного развития обучающихся с ОВЗ в возрасте 5 – 7 лет, посредством внедрения нового подхода к организации психолого – педагогического сопровождения родителей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Обучить  педагогов и студентов по использованию дистанционных технолог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Разработать методическую продукцию для использования родителями в домашних условия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. Создать информационное образовательное пространство, обеспечивающее продуктивную реализацию проект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Подготовить и провести конкурсы среди родите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результаты проекта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Обучены 80% педагогов и не менее 20 студентов по использованию дистанционных технолог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. Разработаны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логопедическая тетрадь для детей дошкольного возраста с ОВЗ  5 – 7 лет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рия логопедических и психологических сказок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дактические игры и пособия в оффлайн и онлайн режим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Создано информационно-образовательное пространство, обеспечивающее продуктивное взаимодействие учрежде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ализующих проек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Проведены конкурс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Юный поэт» (Чтение стихотворения собственного сочинения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Наша крепкая и дружная семья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показатели результатов проекта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 имеющих средний и высокий уровень личностного развити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одителей,  получивших услуги психолого-педагогической, методической и консультативной помощ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родителей от общего количества вовлеченных в проект, удовлетворенных качеством услуг психолого-педагогической, методической и консультативной помощ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 и студентов от общего количества участников  разработавших игры и сказки в рамках проек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одителей использующих методические продукты с детьми в домашних условия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 – участников конкур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Symbol" w:hAnsi="Symbol" w:cs="Symbol"/>
      <w:b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ListParagraphChar1">
    <w:name w:val="List Paragraph Char1"/>
    <w:qFormat/>
    <w:rPr>
      <w:rFonts w:ascii="Calibri" w:hAnsi="Calibri" w:eastAsia="Calibri" w:cs="Calibri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0c5">
    <w:name w:val="c0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39:00Z</dcterms:created>
  <dc:creator>Name</dc:creator>
  <dc:description/>
  <cp:keywords/>
  <dc:language>en-US</dc:language>
  <cp:lastModifiedBy>Name</cp:lastModifiedBy>
  <dcterms:modified xsi:type="dcterms:W3CDTF">2021-01-12T06:39:00Z</dcterms:modified>
  <cp:revision>2</cp:revision>
  <dc:subject/>
  <dc:title>Форма паспорта проекта развития образовательных организаций</dc:title>
</cp:coreProperties>
</file>